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3685" cy="28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68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5pt;height:22.4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3890" cy="284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7pt;height:22.4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6690" cy="284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7pt;height:22.4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4190" cy="284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2.4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8170" cy="2844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2.4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09670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1pt;height:22.4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9270" cy="2844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pt;height:22.4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8090" cy="284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2.4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2850" cy="2844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22.4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6010" cy="2844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3pt;height:22.4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90770" cy="2844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90770" cy="2844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90770" cy="2844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07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1pt;height:22.4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2170" cy="2844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1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1pt;height:22.4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6930" cy="2844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9pt;height:22.4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499870" cy="2844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2.4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499870" cy="2686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1.1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225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2.4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3310" cy="10248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80.7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3310" cy="26765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676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210.7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5690" cy="16173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127.3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5070" cy="152527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07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1pt;height:120.1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9025" cy="19526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153.75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9025" cy="192976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92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75pt;height:151.95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0850" cy="2076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6.3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20850" cy="2076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20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16.3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/>
      </w:pPr>
      <w:r>
        <w:rPr/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8:00Z</dcterms:created>
  <dc:creator>utg</dc:creator>
  <dc:description/>
  <dc:language>en-US</dc:language>
  <cp:lastModifiedBy/>
  <dcterms:modified xsi:type="dcterms:W3CDTF">2017-03-30T13:27:54Z</dcterms:modified>
  <cp:revision>4</cp:revision>
  <dc:subject/>
  <dc:title>DICHIARAZIONE SOSTITUTIVA DEL CERTIFICATO DI ISCRIZIONE ALLA CAMERA DI COMMERCIO INDUSTRIA ARTIGIANATO AGRICOLTURA</dc:title>
</cp:coreProperties>
</file>