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widowControl/>
        <w:shd w:fill="FFFFFF" w:val="clear"/>
        <w:suppressAutoHyphens w:val="false"/>
        <w:spacing w:before="100" w:after="0"/>
        <w:jc w:val="both"/>
        <w:rPr/>
      </w:pPr>
      <w:r>
        <w:rPr>
          <w:rFonts w:cs="Verdana" w:ascii="Verdana" w:hAnsi="Verdana"/>
          <w:b/>
          <w:bCs/>
          <w:sz w:val="20"/>
          <w:szCs w:val="20"/>
        </w:rPr>
        <w:t>MANUTENZIONE STRAORDINARIA</w:t>
      </w:r>
      <w:r>
        <w:rPr>
          <w:rFonts w:eastAsia="SimSun;宋体" w:cs="Verdana" w:ascii="Verdana" w:hAnsi="Verdana"/>
          <w:b/>
          <w:bCs/>
          <w:color w:val="auto"/>
          <w:kern w:val="2"/>
          <w:sz w:val="20"/>
          <w:szCs w:val="20"/>
          <w:lang w:val="it-IT" w:eastAsia="zh-CN" w:bidi="hi-IN"/>
        </w:rPr>
        <w:t xml:space="preserve"> DI ALCUNE STRADE DEL TERRITORIO DEL COMUNE DI ZOLA PREDOSA CUP C38I18000090004 CIG 7750059EFE </w:t>
      </w:r>
    </w:p>
    <w:p>
      <w:pPr>
        <w:pStyle w:val="Normal"/>
        <w:widowControl/>
        <w:shd w:fill="FFFFFF" w:val="clear"/>
        <w:suppressAutoHyphens w:val="false"/>
        <w:spacing w:before="100" w:after="0"/>
        <w:jc w:val="both"/>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lang w:val="it-IT"/>
        </w:rPr>
      </w:pPr>
      <w:r>
        <w:rPr>
          <w:rFonts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4964301"/>
      <w:bookmarkStart w:id="1" w:name="__Fieldmark__0_333496430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4964301"/>
      <w:bookmarkStart w:id="3" w:name="__Fieldmark__1_333496430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4964301"/>
      <w:bookmarkStart w:id="5" w:name="__Fieldmark__2_333496430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34964301"/>
      <w:bookmarkStart w:id="7" w:name="__Fieldmark__3_3334964301"/>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34964301"/>
      <w:bookmarkStart w:id="9" w:name="__Fieldmark__4_333496430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34964301"/>
      <w:bookmarkStart w:id="11" w:name="__Fieldmark__5_333496430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34964301"/>
      <w:bookmarkStart w:id="13" w:name="__Fieldmark__6_333496430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4964301"/>
      <w:bookmarkStart w:id="15" w:name="__Fieldmark__7_333496430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4964301"/>
      <w:bookmarkStart w:id="17" w:name="__Fieldmark__8_333496430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34964301"/>
      <w:bookmarkStart w:id="19" w:name="__Fieldmark__9_333496430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34964301"/>
      <w:bookmarkStart w:id="21" w:name="__Fieldmark__10_333496430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4964301"/>
      <w:bookmarkStart w:id="23" w:name="__Fieldmark__11_333496430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4964301"/>
      <w:bookmarkStart w:id="25" w:name="__Fieldmark__12_333496430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34964301"/>
      <w:bookmarkStart w:id="27" w:name="__Fieldmark__13_333496430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34964301"/>
      <w:bookmarkStart w:id="29" w:name="__Fieldmark__14_333496430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34964301"/>
      <w:bookmarkStart w:id="31" w:name="__Fieldmark__15_333496430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4964301"/>
      <w:bookmarkStart w:id="33" w:name="__Fieldmark__16_333496430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34964301"/>
      <w:bookmarkStart w:id="35" w:name="__Fieldmark__17_333496430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4470" cy="99695"/>
              <wp:effectExtent l="0" t="0" r="0" b="0"/>
              <wp:wrapSquare wrapText="largest"/>
              <wp:docPr id="1" name="Frame1"/>
              <a:graphic xmlns:a="http://schemas.openxmlformats.org/drawingml/2006/main">
                <a:graphicData uri="http://schemas.microsoft.com/office/word/2010/wordprocessingShape">
                  <wps:wsp>
                    <wps:cNvSpPr txBox="1"/>
                    <wps:spPr>
                      <a:xfrm>
                        <a:off x="0" y="0"/>
                        <a:ext cx="204470" cy="996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1pt;height:7.8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dc:language>en-US</dc:language>
  <cp:lastModifiedBy/>
  <cp:lastPrinted>2011-11-18T09:50:00Z</cp:lastPrinted>
  <dcterms:modified xsi:type="dcterms:W3CDTF">2018-12-26T14:50:29Z</dcterms:modified>
  <cp:revision>11</cp:revision>
  <dc:subject/>
  <dc:title/>
</cp:coreProperties>
</file>