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pPr>
      <w:r>
        <w:rPr>
          <w:rFonts w:cs="Verdana" w:ascii="Verdana" w:hAnsi="Verdana"/>
          <w:b/>
          <w:bCs/>
          <w:sz w:val="20"/>
          <w:szCs w:val="20"/>
        </w:rPr>
        <w:t>PROCEDURA NEGOZIATA PER AFFIDAMENTO DEI LAVORI PER LA REALIZZAZIONE ROTATORIA PER IL COMUNE DI ZOLA PREDOSA TRA VIA ROMA 49 E USCITA ASSE ATTREZZATO CUP C31B18000340004 - CIG 7730069EB9.</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3043314"/>
      <w:bookmarkStart w:id="1" w:name="__Fieldmark__0_116304331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3043314"/>
      <w:bookmarkStart w:id="3" w:name="__Fieldmark__1_116304331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3043314"/>
      <w:bookmarkStart w:id="5" w:name="__Fieldmark__2_116304331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3043314"/>
      <w:bookmarkStart w:id="7" w:name="__Fieldmark__3_116304331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3043314"/>
      <w:bookmarkStart w:id="9" w:name="__Fieldmark__4_116304331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3043314"/>
      <w:bookmarkStart w:id="11" w:name="__Fieldmark__5_116304331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3043314"/>
      <w:bookmarkStart w:id="13" w:name="__Fieldmark__6_116304331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3043314"/>
      <w:bookmarkStart w:id="15" w:name="__Fieldmark__7_116304331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3043314"/>
      <w:bookmarkStart w:id="17" w:name="__Fieldmark__8_116304331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3043314"/>
      <w:bookmarkStart w:id="19" w:name="__Fieldmark__9_116304331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63043314"/>
      <w:bookmarkStart w:id="21" w:name="__Fieldmark__10_116304331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3043314"/>
      <w:bookmarkStart w:id="23" w:name="__Fieldmark__11_116304331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3043314"/>
      <w:bookmarkStart w:id="25" w:name="__Fieldmark__12_116304331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63043314"/>
      <w:bookmarkStart w:id="27" w:name="__Fieldmark__13_116304331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63043314"/>
      <w:bookmarkStart w:id="29" w:name="__Fieldmark__14_116304331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3043314"/>
      <w:bookmarkStart w:id="31" w:name="__Fieldmark__15_116304331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3043314"/>
      <w:bookmarkStart w:id="33" w:name="__Fieldmark__16_116304331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3043314"/>
      <w:bookmarkStart w:id="35" w:name="__Fieldmark__17_116304331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2T17:14:00Z</dcterms:modified>
  <cp:revision>3</cp:revision>
  <dc:subject/>
  <dc:title/>
</cp:coreProperties>
</file>