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 xml:space="preserve">LAVORI DI REALIZZAZIONE INTERVENTO N. 5 DELLE OPERE DI URBANIZZAZIONE PRIMARIA RELATIVE AL P.U.A. DI RECUPERO E RIQUALIFICAZIONE DELL'AMBITO SUB 39 CASALECCHIO DI RENO” – CODICI CUP F83J18000070004 e CIG </w:t>
      </w:r>
      <w:r>
        <w:rPr>
          <w:rFonts w:cs="Verdana" w:ascii="Verdana" w:hAnsi="Verdana"/>
          <w:b/>
          <w:bCs/>
          <w:iCs/>
          <w:kern w:val="0"/>
          <w:sz w:val="20"/>
          <w:szCs w:val="20"/>
          <w:lang w:eastAsia="it-IT"/>
        </w:rPr>
        <w:t>8086660AEE</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090899"/>
      <w:bookmarkStart w:id="1" w:name="__Fieldmark__0_24309089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090899"/>
      <w:bookmarkStart w:id="3" w:name="__Fieldmark__1_24309089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090899"/>
      <w:bookmarkStart w:id="5" w:name="__Fieldmark__2_24309089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090899"/>
      <w:bookmarkStart w:id="7" w:name="__Fieldmark__3_243090899"/>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090899"/>
      <w:bookmarkStart w:id="9" w:name="__Fieldmark__4_24309089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090899"/>
      <w:bookmarkStart w:id="11" w:name="__Fieldmark__5_24309089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090899"/>
      <w:bookmarkStart w:id="13" w:name="__Fieldmark__6_24309089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090899"/>
      <w:bookmarkStart w:id="15" w:name="__Fieldmark__7_24309089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3090899"/>
      <w:bookmarkStart w:id="17" w:name="__Fieldmark__8_24309089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090899"/>
      <w:bookmarkStart w:id="19" w:name="__Fieldmark__9_24309089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3090899"/>
      <w:bookmarkStart w:id="21" w:name="__Fieldmark__10_24309089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090899"/>
      <w:bookmarkStart w:id="23" w:name="__Fieldmark__11_24309089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090899"/>
      <w:bookmarkStart w:id="25" w:name="__Fieldmark__12_24309089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3090899"/>
      <w:bookmarkStart w:id="27" w:name="__Fieldmark__13_24309089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3090899"/>
      <w:bookmarkStart w:id="29" w:name="__Fieldmark__14_24309089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3090899"/>
      <w:bookmarkStart w:id="31" w:name="__Fieldmark__15_24309089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3090899"/>
      <w:bookmarkStart w:id="33" w:name="__Fieldmark__16_24309089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3090899"/>
      <w:bookmarkStart w:id="35" w:name="__Fieldmark__17_24309089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0-30T17:29:00Z</dcterms:modified>
  <cp:revision>5</cp:revision>
  <dc:subject/>
  <dc:title/>
</cp:coreProperties>
</file>