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Style w:val="StrongEmphasis"/>
          <w:rFonts w:eastAsia="Verdana" w:cs="Verdana" w:ascii="Verdana" w:hAnsi="Verdana"/>
          <w:b/>
          <w:bCs/>
          <w:i w:val="false"/>
          <w:iCs w:val="false"/>
          <w:caps/>
          <w:color w:val="auto"/>
          <w:kern w:val="2"/>
          <w:sz w:val="20"/>
          <w:szCs w:val="20"/>
          <w:lang w:eastAsia="it-IT"/>
        </w:rPr>
        <w:t xml:space="preserve">OGGETTO: </w:t>
      </w:r>
      <w:r>
        <w:rPr>
          <w:rStyle w:val="StrongEmphasis"/>
          <w:rFonts w:eastAsia="Verdana" w:cs="Verdana" w:ascii="Verdana" w:hAnsi="Verdana"/>
          <w:b/>
          <w:bCs/>
          <w:i w:val="false"/>
          <w:iCs w:val="false"/>
          <w:caps/>
          <w:color w:val="auto"/>
          <w:kern w:val="2"/>
          <w:sz w:val="20"/>
          <w:szCs w:val="20"/>
          <w:lang w:eastAsia="it-IT"/>
        </w:rPr>
        <w:t>PROCEDURA APERTA PER L’AFFIDAMENTO DELLA GESTIONE DEL SERVIZIO DI TESORERIA PER IL COMUNE DI SASSO MARCONI - PERIODO  2020/2024. CIG 8105579763</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5822679"/>
      <w:bookmarkStart w:id="1" w:name="__Fieldmark__0_3595822679"/>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5822679"/>
      <w:bookmarkStart w:id="3" w:name="__Fieldmark__1_359582267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5822679"/>
      <w:bookmarkStart w:id="5" w:name="__Fieldmark__2_3595822679"/>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95822679"/>
      <w:bookmarkStart w:id="7" w:name="__Fieldmark__3_3595822679"/>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95822679"/>
      <w:bookmarkStart w:id="9" w:name="__Fieldmark__4_359582267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95822679"/>
      <w:bookmarkStart w:id="11" w:name="__Fieldmark__5_359582267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95822679"/>
      <w:bookmarkStart w:id="13" w:name="__Fieldmark__6_359582267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5822679"/>
      <w:bookmarkStart w:id="15" w:name="__Fieldmark__7_359582267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95822679"/>
      <w:bookmarkStart w:id="17" w:name="__Fieldmark__8_359582267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95822679"/>
      <w:bookmarkStart w:id="19" w:name="__Fieldmark__9_3595822679"/>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95822679"/>
      <w:bookmarkStart w:id="21" w:name="__Fieldmark__10_359582267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95822679"/>
      <w:bookmarkStart w:id="23" w:name="__Fieldmark__11_359582267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95822679"/>
      <w:bookmarkStart w:id="25" w:name="__Fieldmark__12_359582267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95822679"/>
      <w:bookmarkStart w:id="27" w:name="__Fieldmark__13_359582267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95822679"/>
      <w:bookmarkStart w:id="29" w:name="__Fieldmark__14_3595822679"/>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95822679"/>
      <w:bookmarkStart w:id="31" w:name="__Fieldmark__15_359582267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95822679"/>
      <w:bookmarkStart w:id="33" w:name="__Fieldmark__16_3595822679"/>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95822679"/>
      <w:bookmarkStart w:id="35" w:name="__Fieldmark__17_359582267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95822679"/>
      <w:bookmarkStart w:id="37" w:name="__Fieldmark__18_3595822679"/>
      <w:bookmarkEnd w:id="37"/>
      <w:r>
        <w:rPr/>
      </w:r>
      <w:r>
        <w:rPr/>
        <w:fldChar w:fldCharType="end"/>
      </w:r>
      <w:r>
        <w:rPr>
          <w:rFonts w:cs="Calibri" w:ascii="Calibri" w:hAnsi="Calibri"/>
          <w:sz w:val="18"/>
          <w:szCs w:val="18"/>
        </w:rPr>
        <w:tab/>
        <w:t>I</w:t>
      </w:r>
      <w:r>
        <w:rPr>
          <w:rFonts w:cs="Calibri" w:ascii="Calibri" w:hAnsi="Calibri"/>
          <w:sz w:val="22"/>
          <w:szCs w:val="22"/>
        </w:rPr>
        <w:t>mpresa capogruppo in coassicurazione (indicare la percentuale) _________%</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95822679"/>
      <w:bookmarkStart w:id="39" w:name="__Fieldmark__19_3595822679"/>
      <w:bookmarkEnd w:id="39"/>
      <w:r>
        <w:rPr/>
      </w:r>
      <w:r>
        <w:rPr/>
        <w:fldChar w:fldCharType="end"/>
      </w:r>
      <w:r>
        <w:rPr>
          <w:rFonts w:cs="Calibri" w:ascii="Calibri" w:hAnsi="Calibri"/>
          <w:sz w:val="18"/>
          <w:szCs w:val="18"/>
        </w:rPr>
        <w:tab/>
      </w:r>
      <w:r>
        <w:rPr>
          <w:rFonts w:cs="Calibri" w:ascii="Calibri" w:hAnsi="Calibri"/>
          <w:sz w:val="22"/>
          <w:szCs w:val="22"/>
        </w:rPr>
        <w:t>impresa in coassicurazione (indicare la percentuale) _________%</w:t>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 se non viene apposta firma digitale;</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1295" cy="96520"/>
              <wp:effectExtent l="0" t="0" r="0" b="0"/>
              <wp:wrapSquare wrapText="largest"/>
              <wp:docPr id="1" name="Frame1"/>
              <a:graphic xmlns:a="http://schemas.openxmlformats.org/drawingml/2006/main">
                <a:graphicData uri="http://schemas.microsoft.com/office/word/2010/wordprocessingShape">
                  <wps:wsp>
                    <wps:cNvSpPr txBox="1"/>
                    <wps:spPr>
                      <a:xfrm>
                        <a:off x="0" y="0"/>
                        <a:ext cx="201295" cy="965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15.85pt;height:7.6pt;mso-wrap-distance-left:0pt;mso-wrap-distance-right:0pt;mso-wrap-distance-top:0pt;mso-wrap-distance-bottom:0pt;margin-top:0.05pt;mso-position-vertical-relative:text;margin-left:533.55pt;mso-position-horizontal-relative:page">
              <v:textbox inset="0.0118055555555556in,0.0118055555555556in,0.0118055555555556in,0.01180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19-11-18T10:31:34Z</dcterms:modified>
  <cp:revision>41</cp:revision>
  <dc:subject/>
  <dc:title/>
</cp:coreProperties>
</file>