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jc w:val="both"/>
        <w:rPr>
          <w:rFonts w:ascii="Verdana" w:hAnsi="Verdana" w:cs="Verdana"/>
          <w:b/>
          <w:b/>
          <w:bCs/>
          <w:sz w:val="20"/>
          <w:szCs w:val="20"/>
        </w:rPr>
      </w:pPr>
      <w:r>
        <w:rPr>
          <w:rFonts w:cs="Verdana" w:ascii="Verdana" w:hAnsi="Verdana"/>
          <w:b/>
          <w:bCs/>
          <w:sz w:val="20"/>
          <w:szCs w:val="20"/>
        </w:rPr>
        <w:t>PROCEDURA NEGOZIATA PER AFFIDAMENTO DEI LAVORI “BIBLIOTECA ZOLA PREDOSA- AMPLIAMENTO, SUPERAMENTO BARRIERE ARCHITETTONICHE E MIGLIORAMENTO SISMICO”. CUP C35I18000000004 e CIG 77328337A8.</w:t>
      </w:r>
    </w:p>
    <w:p>
      <w:pPr>
        <w:pStyle w:val="Sche3"/>
        <w:bidi w:val="0"/>
        <w:spacing w:lineRule="atLeast" w:line="200" w:before="240" w:after="0"/>
        <w:ind w:left="1305" w:hanging="1320"/>
        <w:rPr>
          <w:rFonts w:ascii="Verdana" w:hAnsi="Verdana" w:eastAsia="Times New Roman" w:cs="Verdana"/>
          <w:b/>
          <w:b/>
          <w:bCs/>
          <w:sz w:val="20"/>
          <w:szCs w:val="20"/>
          <w:lang w:val="it-IT"/>
        </w:rPr>
      </w:pPr>
      <w:r>
        <w:rPr>
          <w:rFonts w:eastAsia="Times New Roman"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5052238"/>
      <w:bookmarkStart w:id="1" w:name="__Fieldmark__0_419505223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5052238"/>
      <w:bookmarkStart w:id="3" w:name="__Fieldmark__1_419505223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5052238"/>
      <w:bookmarkStart w:id="5" w:name="__Fieldmark__2_419505223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95052238"/>
      <w:bookmarkStart w:id="7" w:name="__Fieldmark__3_419505223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GB"/>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5052238"/>
      <w:bookmarkStart w:id="9" w:name="__Fieldmark__4_419505223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95052238"/>
      <w:bookmarkStart w:id="11" w:name="__Fieldmark__5_419505223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5052238"/>
      <w:bookmarkStart w:id="13" w:name="__Fieldmark__6_419505223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5052238"/>
      <w:bookmarkStart w:id="15" w:name="__Fieldmark__7_419505223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5052238"/>
      <w:bookmarkStart w:id="17" w:name="__Fieldmark__8_419505223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5052238"/>
      <w:bookmarkStart w:id="19" w:name="__Fieldmark__9_419505223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95052238"/>
      <w:bookmarkStart w:id="21" w:name="__Fieldmark__10_419505223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5052238"/>
      <w:bookmarkStart w:id="23" w:name="__Fieldmark__11_419505223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5052238"/>
      <w:bookmarkStart w:id="25" w:name="__Fieldmark__12_419505223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95052238"/>
      <w:bookmarkStart w:id="27" w:name="__Fieldmark__13_419505223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95052238"/>
      <w:bookmarkStart w:id="29" w:name="__Fieldmark__14_419505223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5052238"/>
      <w:bookmarkStart w:id="31" w:name="__Fieldmark__15_419505223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5052238"/>
      <w:bookmarkStart w:id="33" w:name="__Fieldmark__16_419505223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95052238"/>
      <w:bookmarkStart w:id="35" w:name="__Fieldmark__17_419505223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3T16:07:00Z</dcterms:modified>
  <cp:revision>4</cp:revision>
  <dc:subject/>
  <dc:title/>
</cp:coreProperties>
</file>