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315" w:type="dxa"/>
        <w:jc w:val="left"/>
        <w:tblInd w:w="-5" w:type="dxa"/>
        <w:tblLayout w:type="fixed"/>
        <w:tblCellMar>
          <w:top w:w="0" w:type="dxa"/>
          <w:left w:w="70" w:type="dxa"/>
          <w:bottom w:w="0" w:type="dxa"/>
          <w:right w:w="70" w:type="dxa"/>
        </w:tblCellMar>
      </w:tblPr>
      <w:tblGrid>
        <w:gridCol w:w="2315"/>
      </w:tblGrid>
      <w:tr>
        <w:trPr>
          <w:trHeight w:val="109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eastAsia="Times New Roman" w:cs="Verdana" w:ascii="Verdana" w:hAnsi="Verdana"/>
          <w:b/>
          <w:bCs/>
          <w:i w:val="false"/>
          <w:iCs w:val="false"/>
          <w:caps/>
          <w:color w:val="000000"/>
          <w:kern w:val="2"/>
          <w:sz w:val="20"/>
          <w:szCs w:val="20"/>
          <w:lang w:eastAsia="it-IT"/>
        </w:rPr>
        <w:t>PROCEDURA NEGOZIATA A SEGUITO DI MANIFESTAZIONE DI INTERESSE PER L’AFFIDAMENTO DEI LAVORI DI ADEGUAMENTO STATICO E MIGLIORAMENTO SISMICO DELLA SCUOLA ELEMENTARE DI SASSO MARCONI. CIG 7956846509 – CUP B99F19000010001.</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4770737"/>
      <w:bookmarkStart w:id="1" w:name="__Fieldmark__0_101477073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4770737"/>
      <w:bookmarkStart w:id="3" w:name="__Fieldmark__1_101477073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4770737"/>
      <w:bookmarkStart w:id="5" w:name="__Fieldmark__2_101477073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4770737"/>
      <w:bookmarkStart w:id="7" w:name="__Fieldmark__3_101477073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4770737"/>
      <w:bookmarkStart w:id="9" w:name="__Fieldmark__4_101477073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4770737"/>
      <w:bookmarkStart w:id="11" w:name="__Fieldmark__5_101477073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4770737"/>
      <w:bookmarkStart w:id="13" w:name="__Fieldmark__6_101477073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4770737"/>
      <w:bookmarkStart w:id="15" w:name="__Fieldmark__7_101477073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4770737"/>
      <w:bookmarkStart w:id="17" w:name="__Fieldmark__8_101477073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4770737"/>
      <w:bookmarkStart w:id="19" w:name="__Fieldmark__9_101477073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14770737"/>
      <w:bookmarkStart w:id="21" w:name="__Fieldmark__10_101477073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4770737"/>
      <w:bookmarkStart w:id="23" w:name="__Fieldmark__11_101477073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4770737"/>
      <w:bookmarkStart w:id="25" w:name="__Fieldmark__12_101477073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14770737"/>
      <w:bookmarkStart w:id="27" w:name="__Fieldmark__13_101477073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14770737"/>
      <w:bookmarkStart w:id="29" w:name="__Fieldmark__14_101477073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14770737"/>
      <w:bookmarkStart w:id="31" w:name="__Fieldmark__15_101477073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4770737"/>
      <w:bookmarkStart w:id="33" w:name="__Fieldmark__16_101477073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4770737"/>
      <w:bookmarkStart w:id="35" w:name="__Fieldmark__17_101477073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06-27T13:23:26Z</dcterms:modified>
  <cp:revision>36</cp:revision>
  <dc:subject/>
  <dc:title/>
</cp:coreProperties>
</file>