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21590</wp:posOffset>
                </wp:positionV>
                <wp:extent cx="1276350" cy="1365250"/>
                <wp:effectExtent l="5080" t="5080" r="5080" b="5080"/>
                <wp:wrapNone/>
                <wp:docPr id="1" name=""/>
                <a:graphic xmlns:a="http://schemas.openxmlformats.org/drawingml/2006/main">
                  <a:graphicData uri="http://schemas.microsoft.com/office/word/2010/wordprocessingShape">
                    <wps:wsp>
                      <wps:cNvSpPr txBox="1"/>
                      <wps:spPr>
                        <a:xfrm>
                          <a:off x="0" y="0"/>
                          <a:ext cx="1276200" cy="1365120"/>
                        </a:xfrm>
                        <a:prstGeom prst="rect">
                          <a:avLst/>
                        </a:prstGeom>
                        <a:noFill/>
                        <a:ln w="9360">
                          <a:solidFill>
                            <a:srgbClr val="3465a4"/>
                          </a:solidFill>
                          <a:round/>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5pt;margin-top:1.7pt;width:100.45pt;height:107.4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Times New Roman" w:hAnsi="Liberation Serif;Times New Roman" w:eastAsia="SimSun" w:cs="Arial"/>
                          <w:color w:val="auto"/>
                          <w:lang w:val="it-IT" w:eastAsia="zh-CN" w:bidi="hi-IN"/>
                        </w:rPr>
                        <w:t>Marca da bollo</w:t>
                      </w:r>
                    </w:p>
                  </w:txbxContent>
                </v:textbox>
                <v:fill o:detectmouseclick="t" on="false"/>
                <v:stroke color="#3465a4" weight="9360" joinstyle="round" endcap="flat"/>
                <w10:wrap type="none"/>
              </v:shape>
            </w:pict>
          </mc:Fallback>
        </mc:AlternateContent>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 xml:space="preserve">PROCEDURA APERTA PER L’AFFIDAMENTO IN CONCESSIONE PLURIENNALE DEL SERVIZIO INTEGRATO GESTIONE DEL VERDE PUBBLICO DEL COMUNE DI CASALECCHIO DI RENO. LA COLTIVAZIONE E MANUTENZIONE DEL PARCO DELLA CHIUSA. </w:t>
      </w:r>
      <w:r>
        <w:rPr>
          <w:rStyle w:val="StrongEmphasis"/>
          <w:rFonts w:eastAsia="Verdana" w:cs="Verdana" w:ascii="Verdana" w:hAnsi="Verdana"/>
          <w:b/>
          <w:i w:val="false"/>
          <w:iCs w:val="false"/>
          <w:color w:val="auto"/>
          <w:kern w:val="2"/>
          <w:position w:val="0"/>
          <w:sz w:val="20"/>
          <w:sz w:val="20"/>
          <w:szCs w:val="20"/>
          <w:vertAlign w:val="baseline"/>
          <w:lang w:val="it-IT" w:eastAsia="zh-CN" w:bidi="ar-SA"/>
        </w:rPr>
        <w:t>CIG 7811347F73</w:t>
      </w:r>
      <w:r>
        <w:rPr>
          <w:rFonts w:cs="Verdana" w:ascii="Verdana" w:hAnsi="Verdana"/>
          <w:b/>
          <w:bCs/>
          <w:i w:val="false"/>
          <w:iCs w:val="false"/>
          <w:color w:val="auto"/>
          <w:sz w:val="20"/>
          <w:szCs w:val="20"/>
          <w:lang w:eastAsia="it-IT"/>
        </w:rPr>
        <w:t xml:space="preserve"> - CUP F84G18000130002</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7540732"/>
      <w:bookmarkStart w:id="1" w:name="__Fieldmark__0_2267540732"/>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7540732"/>
      <w:bookmarkStart w:id="3" w:name="__Fieldmark__1_226754073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7540732"/>
      <w:bookmarkStart w:id="5" w:name="__Fieldmark__2_2267540732"/>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67540732"/>
      <w:bookmarkStart w:id="7" w:name="__Fieldmark__3_2267540732"/>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67540732"/>
      <w:bookmarkStart w:id="9" w:name="__Fieldmark__4_226754073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7540732"/>
      <w:bookmarkStart w:id="11" w:name="__Fieldmark__5_226754073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7540732"/>
      <w:bookmarkStart w:id="13" w:name="__Fieldmark__6_226754073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7540732"/>
      <w:bookmarkStart w:id="15" w:name="__Fieldmark__7_226754073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67540732"/>
      <w:bookmarkStart w:id="17" w:name="__Fieldmark__8_226754073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67540732"/>
      <w:bookmarkStart w:id="19" w:name="__Fieldmark__9_2267540732"/>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67540732"/>
      <w:bookmarkStart w:id="21" w:name="__Fieldmark__10_226754073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67540732"/>
      <w:bookmarkStart w:id="23" w:name="__Fieldmark__11_226754073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67540732"/>
      <w:bookmarkStart w:id="25" w:name="__Fieldmark__12_226754073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67540732"/>
      <w:bookmarkStart w:id="27" w:name="__Fieldmark__13_226754073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67540732"/>
      <w:bookmarkStart w:id="29" w:name="__Fieldmark__14_2267540732"/>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67540732"/>
      <w:bookmarkStart w:id="31" w:name="__Fieldmark__15_226754073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67540732"/>
      <w:bookmarkStart w:id="33" w:name="__Fieldmark__16_2267540732"/>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67540732"/>
      <w:bookmarkStart w:id="35" w:name="__Fieldmark__17_226754073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auto"/>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010" cy="102235"/>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022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6.3pt;height:8.05pt;mso-wrap-distance-left:0pt;mso-wrap-distance-right:0pt;mso-wrap-distance-top:0pt;mso-wrap-distance-bottom:0pt;margin-top:0.05pt;mso-position-vertical-relative:text;margin-left:533.5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2-26T17:37:26Z</dcterms:modified>
  <cp:revision>31</cp:revision>
  <dc:subject/>
  <dc:title/>
</cp:coreProperties>
</file>