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PROCEDURA NEGOZIATA PER L’AFFIDAMENTO DEI LAVORI DI COLLEGAMENTO PEDONALE E CICLABILE CERETOLO - POLO FUNZIONALE FUTURSHOW TRA C</w:t>
      </w:r>
      <w:r>
        <w:rPr>
          <w:rFonts w:cs="Verdana" w:ascii="Verdana" w:hAnsi="Verdana"/>
          <w:b/>
          <w:bCs/>
        </w:rPr>
        <w:t>A</w:t>
      </w:r>
      <w:r>
        <w:rPr>
          <w:rFonts w:cs="Verdana" w:ascii="Verdana" w:hAnsi="Verdana"/>
          <w:b/>
          <w:bCs/>
          <w:sz w:val="20"/>
          <w:szCs w:val="20"/>
        </w:rPr>
        <w:t>SALECCHIO DI RENO E ZOLA PREDOSA – CODICI: CUP F81B17000110001 - CIG 78578040FF.</w:t>
      </w:r>
    </w:p>
    <w:p>
      <w:pPr>
        <w:pStyle w:val="Normal"/>
        <w:spacing w:lineRule="auto" w:line="276"/>
        <w:jc w:val="both"/>
        <w:rPr/>
      </w:pPr>
      <w:r>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4783875"/>
      <w:bookmarkStart w:id="1" w:name="__Fieldmark__0_1164783875"/>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4783875"/>
      <w:bookmarkStart w:id="3" w:name="__Fieldmark__1_1164783875"/>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4783875"/>
      <w:bookmarkStart w:id="5" w:name="__Fieldmark__2_1164783875"/>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64783875"/>
      <w:bookmarkStart w:id="7" w:name="__Fieldmark__3_1164783875"/>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64783875"/>
      <w:bookmarkStart w:id="9" w:name="__Fieldmark__4_1164783875"/>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64783875"/>
      <w:bookmarkStart w:id="11" w:name="__Fieldmark__5_1164783875"/>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4783875"/>
      <w:bookmarkStart w:id="13" w:name="__Fieldmark__6_1164783875"/>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4783875"/>
      <w:bookmarkStart w:id="15" w:name="__Fieldmark__7_1164783875"/>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4783875"/>
      <w:bookmarkStart w:id="17" w:name="__Fieldmark__8_1164783875"/>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4783875"/>
      <w:bookmarkStart w:id="19" w:name="__Fieldmark__9_1164783875"/>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64783875"/>
      <w:bookmarkStart w:id="21" w:name="__Fieldmark__10_1164783875"/>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64783875"/>
      <w:bookmarkStart w:id="23" w:name="__Fieldmark__11_1164783875"/>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4783875"/>
      <w:bookmarkStart w:id="25" w:name="__Fieldmark__12_1164783875"/>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64783875"/>
      <w:bookmarkStart w:id="27" w:name="__Fieldmark__13_1164783875"/>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64783875"/>
      <w:bookmarkStart w:id="29" w:name="__Fieldmark__14_1164783875"/>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4783875"/>
      <w:bookmarkStart w:id="31" w:name="__Fieldmark__15_1164783875"/>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64783875"/>
      <w:bookmarkStart w:id="33" w:name="__Fieldmark__16_1164783875"/>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64783875"/>
      <w:bookmarkStart w:id="35" w:name="__Fieldmark__17_1164783875"/>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4-04T14:08:53Z</dcterms:modified>
  <cp:revision>10</cp:revision>
  <dc:subject/>
  <dc:title/>
</cp:coreProperties>
</file>