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Calibri Light"/>
          <w:b/>
          <w:b/>
          <w:bCs/>
          <w:sz w:val="20"/>
          <w:szCs w:val="20"/>
        </w:rPr>
      </w:pPr>
      <w:r>
        <w:rPr>
          <w:rFonts w:cs="Verdana" w:ascii="Verdana" w:hAnsi="Verdana"/>
          <w:b/>
          <w:sz w:val="20"/>
          <w:szCs w:val="20"/>
        </w:rPr>
        <w:t xml:space="preserve">PROCEDURA NEGOZIATA PER L’AFFIDAMENTO DEI </w:t>
      </w:r>
      <w:bookmarkStart w:id="0" w:name="_Hlk33714528"/>
      <w:r>
        <w:rPr>
          <w:rFonts w:cs="Verdana" w:ascii="Verdana" w:hAnsi="Verdana"/>
          <w:b/>
        </w:rPr>
        <w:t xml:space="preserve">LAVORI DI AMPLIAMENTO DELL’AREA DI PARCHEGGIO ESISTENTE IN VIA MONROE FACENTE PARTE DEI LAVORI PREVISTI DALL’ACCORDO DI PROGRAMMA PER IL POLO FUNZIONALE DELLA ZONA B A CASALECCHIO DI RENO - </w:t>
      </w:r>
      <w:bookmarkEnd w:id="0"/>
      <w:r>
        <w:rPr>
          <w:rFonts w:cs="Calibri Light" w:ascii="Verdana" w:hAnsi="Verdana"/>
          <w:b/>
          <w:bCs/>
          <w:sz w:val="20"/>
          <w:szCs w:val="20"/>
        </w:rPr>
        <w:t>CUP F84E19000860004 e CIG 8308449D00.</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764389509"/>
      <w:bookmarkStart w:id="2" w:name="__Fieldmark__0_2764389509"/>
      <w:bookmarkEnd w:id="2"/>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64389509"/>
      <w:bookmarkStart w:id="4" w:name="__Fieldmark__1_2764389509"/>
      <w:bookmarkEnd w:id="4"/>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64389509"/>
      <w:bookmarkStart w:id="6" w:name="__Fieldmark__2_2764389509"/>
      <w:bookmarkEnd w:id="6"/>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764389509"/>
      <w:bookmarkStart w:id="8" w:name="__Fieldmark__3_2764389509"/>
      <w:bookmarkEnd w:id="8"/>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764389509"/>
      <w:bookmarkStart w:id="10" w:name="__Fieldmark__4_2764389509"/>
      <w:bookmarkEnd w:id="10"/>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764389509"/>
      <w:bookmarkStart w:id="12" w:name="__Fieldmark__5_2764389509"/>
      <w:bookmarkEnd w:id="12"/>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64389509"/>
      <w:bookmarkStart w:id="14" w:name="__Fieldmark__6_2764389509"/>
      <w:bookmarkEnd w:id="14"/>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64389509"/>
      <w:bookmarkStart w:id="16" w:name="__Fieldmark__7_2764389509"/>
      <w:bookmarkEnd w:id="16"/>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64389509"/>
      <w:bookmarkStart w:id="18" w:name="__Fieldmark__8_2764389509"/>
      <w:bookmarkEnd w:id="18"/>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64389509"/>
      <w:bookmarkStart w:id="20" w:name="__Fieldmark__9_2764389509"/>
      <w:bookmarkEnd w:id="20"/>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764389509"/>
      <w:bookmarkStart w:id="22" w:name="__Fieldmark__10_2764389509"/>
      <w:bookmarkEnd w:id="22"/>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764389509"/>
      <w:bookmarkStart w:id="24" w:name="__Fieldmark__11_2764389509"/>
      <w:bookmarkEnd w:id="24"/>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764389509"/>
      <w:bookmarkStart w:id="26" w:name="__Fieldmark__12_2764389509"/>
      <w:bookmarkEnd w:id="26"/>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764389509"/>
      <w:bookmarkStart w:id="28" w:name="__Fieldmark__13_2764389509"/>
      <w:bookmarkEnd w:id="28"/>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764389509"/>
      <w:bookmarkStart w:id="30" w:name="__Fieldmark__14_2764389509"/>
      <w:bookmarkEnd w:id="30"/>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764389509"/>
      <w:bookmarkStart w:id="32" w:name="__Fieldmark__15_2764389509"/>
      <w:bookmarkEnd w:id="32"/>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764389509"/>
      <w:bookmarkStart w:id="34" w:name="__Fieldmark__16_2764389509"/>
      <w:bookmarkEnd w:id="34"/>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764389509"/>
      <w:bookmarkStart w:id="36" w:name="__Fieldmark__17_2764389509"/>
      <w:bookmarkEnd w:id="36"/>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5-26T10:05:00Z</dcterms:modified>
  <cp:revision>10</cp:revision>
  <dc:subject/>
  <dc:title/>
</cp:coreProperties>
</file>