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kern w:val="0"/>
        </w:rPr>
      </w:pPr>
      <w:r>
        <w:rPr>
          <w:rFonts w:cs="Verdana" w:ascii="Verdana" w:hAnsi="Verdana"/>
          <w:b/>
          <w:bCs/>
          <w:sz w:val="20"/>
          <w:szCs w:val="20"/>
        </w:rPr>
        <w:t>OGGETTO: PROCEDURA NEGOZIATA PER AFFIDAMENTO LAVORI DI MANUTENZIONE STRAORDINARIA DEL PONTE DELLA PACE CON SOSTITUZIONE DELL'IMPALCATO, TINTEGGIATURA E MANUTENZIONE IMPIANTI A CASALECCHIO DI RENO - CUP: F87H19003140004 e CIG 81976567BB.</w:t>
      </w:r>
    </w:p>
    <w:p>
      <w:pPr>
        <w:pStyle w:val="Normal"/>
        <w:spacing w:lineRule="auto" w:line="276"/>
        <w:jc w:val="both"/>
        <w:rPr>
          <w:rFonts w:ascii="Verdana" w:hAnsi="Verdana" w:cs="Verdana"/>
          <w:b/>
          <w:b/>
          <w:bCs/>
          <w:kern w:val="0"/>
        </w:rPr>
      </w:pPr>
      <w:r>
        <w:rPr>
          <w:rFonts w:cs="Verdana" w:ascii="Verdana" w:hAnsi="Verdana"/>
          <w:b/>
          <w:bCs/>
          <w:kern w:val="0"/>
        </w:rPr>
      </w:r>
    </w:p>
    <w:p>
      <w:pPr>
        <w:pStyle w:val="Normal"/>
        <w:spacing w:lineRule="atLeast" w:line="200"/>
        <w:jc w:val="center"/>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58762739"/>
      <w:bookmarkStart w:id="1" w:name="__Fieldmark__0_3258762739"/>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58762739"/>
      <w:bookmarkStart w:id="3" w:name="__Fieldmark__1_3258762739"/>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58762739"/>
      <w:bookmarkStart w:id="5" w:name="__Fieldmark__2_3258762739"/>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58762739"/>
      <w:bookmarkStart w:id="7" w:name="__Fieldmark__3_3258762739"/>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58762739"/>
      <w:bookmarkStart w:id="9" w:name="__Fieldmark__4_3258762739"/>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58762739"/>
      <w:bookmarkStart w:id="11" w:name="__Fieldmark__5_3258762739"/>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58762739"/>
      <w:bookmarkStart w:id="13" w:name="__Fieldmark__6_3258762739"/>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58762739"/>
      <w:bookmarkStart w:id="15" w:name="__Fieldmark__7_3258762739"/>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58762739"/>
      <w:bookmarkStart w:id="17" w:name="__Fieldmark__8_3258762739"/>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58762739"/>
      <w:bookmarkStart w:id="19" w:name="__Fieldmark__9_3258762739"/>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258762739"/>
      <w:bookmarkStart w:id="21" w:name="__Fieldmark__10_3258762739"/>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58762739"/>
      <w:bookmarkStart w:id="23" w:name="__Fieldmark__11_3258762739"/>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58762739"/>
      <w:bookmarkStart w:id="25" w:name="__Fieldmark__12_3258762739"/>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258762739"/>
      <w:bookmarkStart w:id="27" w:name="__Fieldmark__13_3258762739"/>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258762739"/>
      <w:bookmarkStart w:id="29" w:name="__Fieldmark__14_3258762739"/>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58762739"/>
      <w:bookmarkStart w:id="31" w:name="__Fieldmark__15_3258762739"/>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58762739"/>
      <w:bookmarkStart w:id="33" w:name="__Fieldmark__16_3258762739"/>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rFonts w:ascii="Calibri" w:hAnsi="Calibri" w:cs="Calibri"/>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58762739"/>
      <w:bookmarkStart w:id="35" w:name="__Fieldmark__17_3258762739"/>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sz w:val="20"/>
        <w:szCs w:val="20"/>
      </w:rPr>
    </w:pPr>
    <w:r>
      <w:rPr>
        <w:rFonts w:cs="Calibri" w:ascii="Calibri" w:hAnsi="Calibri"/>
        <w:b/>
        <w:sz w:val="20"/>
        <w:szCs w:val="20"/>
      </w:rPr>
      <w:t>ISTANZA di partecipazione</w:t>
    </w:r>
  </w:p>
  <w:p>
    <w:pPr>
      <w:pStyle w:val="Header"/>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20-02-07T17:17:00Z</dcterms:modified>
  <cp:revision>10</cp:revision>
  <dc:subject/>
  <dc:title/>
</cp:coreProperties>
</file>