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kern w:val="0"/>
          <w:sz w:val="20"/>
          <w:szCs w:val="20"/>
          <w:lang w:eastAsia="it-IT"/>
        </w:rPr>
      </w:pPr>
      <w:r>
        <w:rPr>
          <w:b/>
          <w:bCs/>
          <w:sz w:val="20"/>
          <w:szCs w:val="20"/>
        </w:rPr>
        <w:t>OGGETTO: PROCEDURA NEGOZIATA PER AFFIDAMENTO LAVORI DI MANUTENZIONE STRAORDINARIA DEL PONTE DELLA PACE CON SOSTITUZIONE DELL'IMPALCATO, TINTEGGIATURA E MANUTENZIONE IMPIANTI - CUP: F87H19003140004 - CIG 8353347802.</w:t>
      </w:r>
    </w:p>
    <w:p>
      <w:pPr>
        <w:pStyle w:val="Normal"/>
        <w:spacing w:lineRule="auto" w:line="276"/>
        <w:jc w:val="both"/>
        <w:rPr>
          <w:rFonts w:ascii="Verdana" w:hAnsi="Verdana" w:cs="Verdana"/>
          <w:kern w:val="0"/>
          <w:sz w:val="20"/>
          <w:szCs w:val="20"/>
          <w:lang w:eastAsia="it-IT"/>
        </w:rPr>
      </w:pPr>
      <w:r>
        <w:rPr>
          <w:rFonts w:cs="Verdana" w:ascii="Verdana" w:hAnsi="Verdana"/>
          <w:kern w:val="0"/>
          <w:sz w:val="20"/>
          <w:szCs w:val="20"/>
          <w:lang w:eastAsia="it-IT"/>
        </w:rPr>
      </w:r>
    </w:p>
    <w:p>
      <w:pPr>
        <w:pStyle w:val="Normal"/>
        <w:spacing w:lineRule="auto" w:line="276"/>
        <w:jc w:val="both"/>
        <w:rPr>
          <w:rFonts w:ascii="Verdana" w:hAnsi="Verdana" w:cs="Verdana"/>
          <w:b/>
          <w:b/>
          <w:bCs/>
          <w:kern w:val="0"/>
        </w:rPr>
      </w:pPr>
      <w:r>
        <w:rPr>
          <w:rFonts w:cs="Verdana" w:ascii="Verdana" w:hAnsi="Verdana"/>
          <w:b/>
          <w:bCs/>
          <w:kern w:val="0"/>
        </w:rPr>
      </w:r>
    </w:p>
    <w:p>
      <w:pPr>
        <w:pStyle w:val="Normal"/>
        <w:spacing w:lineRule="atLeast" w:line="200"/>
        <w:jc w:val="center"/>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6304252"/>
      <w:bookmarkStart w:id="1" w:name="__Fieldmark__0_1076304252"/>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6304252"/>
      <w:bookmarkStart w:id="3" w:name="__Fieldmark__1_107630425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6304252"/>
      <w:bookmarkStart w:id="5" w:name="__Fieldmark__2_1076304252"/>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76304252"/>
      <w:bookmarkStart w:id="7" w:name="__Fieldmark__3_1076304252"/>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76304252"/>
      <w:bookmarkStart w:id="9" w:name="__Fieldmark__4_107630425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76304252"/>
      <w:bookmarkStart w:id="11" w:name="__Fieldmark__5_107630425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76304252"/>
      <w:bookmarkStart w:id="13" w:name="__Fieldmark__6_107630425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6304252"/>
      <w:bookmarkStart w:id="15" w:name="__Fieldmark__7_107630425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76304252"/>
      <w:bookmarkStart w:id="17" w:name="__Fieldmark__8_107630425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76304252"/>
      <w:bookmarkStart w:id="19" w:name="__Fieldmark__9_1076304252"/>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76304252"/>
      <w:bookmarkStart w:id="21" w:name="__Fieldmark__10_107630425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76304252"/>
      <w:bookmarkStart w:id="23" w:name="__Fieldmark__11_107630425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76304252"/>
      <w:bookmarkStart w:id="25" w:name="__Fieldmark__12_107630425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76304252"/>
      <w:bookmarkStart w:id="27" w:name="__Fieldmark__13_107630425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76304252"/>
      <w:bookmarkStart w:id="29" w:name="__Fieldmark__14_1076304252"/>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76304252"/>
      <w:bookmarkStart w:id="31" w:name="__Fieldmark__15_107630425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76304252"/>
      <w:bookmarkStart w:id="33" w:name="__Fieldmark__16_1076304252"/>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76304252"/>
      <w:bookmarkStart w:id="35" w:name="__Fieldmark__17_107630425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exact" w:line="320"/>
        <w:ind w:left="1418" w:hanging="851"/>
        <w:jc w:val="both"/>
        <w:rPr/>
      </w:pPr>
      <w:r>
        <w:rPr/>
      </w:r>
    </w:p>
    <w:p>
      <w:pPr>
        <w:pStyle w:val="Normal"/>
        <w:spacing w:lineRule="exact" w:line="320"/>
        <w:ind w:left="1418"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sz w:val="20"/>
        <w:szCs w:val="20"/>
      </w:rPr>
    </w:pPr>
    <w:r>
      <w:rPr>
        <w:rFonts w:cs="Calibri" w:ascii="Calibri" w:hAnsi="Calibri"/>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7-09T06:38:00Z</dcterms:modified>
  <cp:revision>14</cp:revision>
  <dc:subject/>
  <dc:title/>
</cp:coreProperties>
</file>