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Liberation Sans" w:ascii="Verdana" w:hAnsi="Verdana"/>
          <w:b/>
          <w:bCs/>
          <w:sz w:val="20"/>
          <w:szCs w:val="20"/>
        </w:rPr>
        <w:t xml:space="preserve">PROCEDURA APERTA PER IL COMUNE DI ZOLA PREDOSA PER L’AFFIDAMENTO IN </w:t>
      </w:r>
      <w:r>
        <w:rPr>
          <w:rFonts w:cs="Liberation Sans" w:ascii="Verdana" w:hAnsi="Verdana"/>
          <w:b/>
          <w:bCs/>
          <w:caps/>
          <w:sz w:val="20"/>
          <w:szCs w:val="20"/>
        </w:rPr>
        <w:t xml:space="preserve">CONCESSIONE DEI SERVIZI DI GESTIONE E MANUTENZIONE INTEGRATA DEGLI IMPIANTI TERMICI, CLIMATIZZAZIONE E ANTINCENDIO A SERVIZIO DEGLI EDIFICI DI PROPRIETà COMUNALE - ART. 183, COMMA 15, D.LGS. N. 50/2016 - </w:t>
      </w:r>
      <w:r>
        <w:rPr>
          <w:rFonts w:cs="Liberation Sans" w:ascii="Verdana" w:hAnsi="Verdana"/>
          <w:b/>
          <w:bCs/>
          <w:sz w:val="20"/>
          <w:szCs w:val="20"/>
        </w:rPr>
        <w:t xml:space="preserve">CON DIRITTO DI PRELAZIONE DEL PROMOTORE. </w:t>
      </w:r>
      <w:r>
        <w:rPr>
          <w:rFonts w:cs="Liberation Sans" w:ascii="Verdana" w:hAnsi="Verdana"/>
          <w:b/>
          <w:bCs/>
          <w:spacing w:val="-28"/>
          <w:sz w:val="20"/>
        </w:rPr>
        <w:t>CIG 8273103C8F - CUP C39E19001010002</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0086008"/>
      <w:bookmarkStart w:id="1" w:name="__Fieldmark__0_800086008"/>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0086008"/>
      <w:bookmarkStart w:id="3" w:name="__Fieldmark__1_80008600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0086008"/>
      <w:bookmarkStart w:id="5" w:name="__Fieldmark__2_800086008"/>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00086008"/>
      <w:bookmarkStart w:id="7" w:name="__Fieldmark__3_800086008"/>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00086008"/>
      <w:bookmarkStart w:id="9" w:name="__Fieldmark__4_80008600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00086008"/>
      <w:bookmarkStart w:id="11" w:name="__Fieldmark__5_80008600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00086008"/>
      <w:bookmarkStart w:id="13" w:name="__Fieldmark__6_80008600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00086008"/>
      <w:bookmarkStart w:id="15" w:name="__Fieldmark__7_80008600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00086008"/>
      <w:bookmarkStart w:id="17" w:name="__Fieldmark__8_80008600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00086008"/>
      <w:bookmarkStart w:id="19" w:name="__Fieldmark__9_800086008"/>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800086008"/>
      <w:bookmarkStart w:id="21" w:name="__Fieldmark__10_80008600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00086008"/>
      <w:bookmarkStart w:id="23" w:name="__Fieldmark__11_80008600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00086008"/>
      <w:bookmarkStart w:id="25" w:name="__Fieldmark__12_80008600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00086008"/>
      <w:bookmarkStart w:id="27" w:name="__Fieldmark__13_80008600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00086008"/>
      <w:bookmarkStart w:id="29" w:name="__Fieldmark__14_800086008"/>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00086008"/>
      <w:bookmarkStart w:id="31" w:name="__Fieldmark__15_80008600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00086008"/>
      <w:bookmarkStart w:id="33" w:name="__Fieldmark__16_800086008"/>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00086008"/>
      <w:bookmarkStart w:id="35" w:name="__Fieldmark__17_80008600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Alessandro Marchetti</cp:lastModifiedBy>
  <cp:lastPrinted>1995-11-21T17:41:00Z</cp:lastPrinted>
  <dcterms:modified xsi:type="dcterms:W3CDTF">2020-04-16T15:53:00Z</dcterms:modified>
  <cp:revision>2</cp:revision>
  <dc:subject/>
  <dc:title/>
</cp:coreProperties>
</file>