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spacing w:val="-27"/>
          <w:sz w:val="20"/>
          <w:szCs w:val="20"/>
          <w:lang w:eastAsia="it-IT"/>
        </w:rPr>
        <w:t>PROCEDURA NEGOZIATA TRAMITE RDO SUL MERER DI INTERCENT-ER AI SENSI DELL’ART. 36, COMMA 2, LETT. B), DEL D.LGS. 50/2016, PER L’AFFIDAMENTO DELLA FORNITURA DI LIBRI PER LE BIBLIOTECHE DEI COMUNI DI CASALECCHIO DI RENO, MONTE SAN PIETRO, SASSO MARCONI E ZOLA PREDOSA.</w:t>
      </w:r>
      <w:r>
        <w:rPr>
          <w:rFonts w:cs="Verdana" w:ascii="Verdana" w:hAnsi="Verdana"/>
          <w:b/>
          <w:bCs/>
          <w:spacing w:val="-27"/>
          <w:sz w:val="20"/>
          <w:szCs w:val="20"/>
        </w:rPr>
        <w:t xml:space="preserve"> -  </w:t>
      </w:r>
      <w:r>
        <w:rPr>
          <w:rFonts w:cs="Verdana" w:ascii="Verdana" w:hAnsi="Verdana"/>
          <w:b/>
          <w:bCs/>
          <w:sz w:val="20"/>
          <w:szCs w:val="20"/>
        </w:rPr>
        <w:t>CIG</w:t>
      </w:r>
      <w:r>
        <w:rPr>
          <w:rFonts w:cs="Verdana" w:ascii="Verdana" w:hAnsi="Verdana"/>
          <w:bCs/>
          <w:sz w:val="20"/>
          <w:szCs w:val="20"/>
        </w:rPr>
        <w:t xml:space="preserve"> </w:t>
      </w:r>
      <w:r>
        <w:rPr>
          <w:rStyle w:val="StrongEmphasis"/>
          <w:rFonts w:cs="Verdana" w:ascii="Verdana" w:hAnsi="Verdana"/>
          <w:bCs w:val="false"/>
          <w:sz w:val="20"/>
          <w:szCs w:val="20"/>
        </w:rPr>
        <w:t>830341205A</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6842053"/>
      <w:bookmarkStart w:id="1" w:name="__Fieldmark__0_416684205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6842053"/>
      <w:bookmarkStart w:id="3" w:name="__Fieldmark__1_416684205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6842053"/>
      <w:bookmarkStart w:id="5" w:name="__Fieldmark__2_416684205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66842053"/>
      <w:bookmarkStart w:id="7" w:name="__Fieldmark__3_416684205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66842053"/>
      <w:bookmarkStart w:id="9" w:name="__Fieldmark__4_416684205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66842053"/>
      <w:bookmarkStart w:id="11" w:name="__Fieldmark__5_416684205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66842053"/>
      <w:bookmarkStart w:id="13" w:name="__Fieldmark__6_416684205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6842053"/>
      <w:bookmarkStart w:id="15" w:name="__Fieldmark__7_416684205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66842053"/>
      <w:bookmarkStart w:id="17" w:name="__Fieldmark__8_416684205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6842053"/>
      <w:bookmarkStart w:id="19" w:name="__Fieldmark__9_416684205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66842053"/>
      <w:bookmarkStart w:id="21" w:name="__Fieldmark__10_416684205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66842053"/>
      <w:bookmarkStart w:id="23" w:name="__Fieldmark__11_416684205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66842053"/>
      <w:bookmarkStart w:id="25" w:name="__Fieldmark__12_416684205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66842053"/>
      <w:bookmarkStart w:id="27" w:name="__Fieldmark__13_416684205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66842053"/>
      <w:bookmarkStart w:id="29" w:name="__Fieldmark__14_416684205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6842053"/>
      <w:bookmarkStart w:id="31" w:name="__Fieldmark__15_416684205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66842053"/>
      <w:bookmarkStart w:id="33" w:name="__Fieldmark__16_416684205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66842053"/>
      <w:bookmarkStart w:id="35" w:name="__Fieldmark__17_416684205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5-15T11:07:00Z</dcterms:modified>
  <cp:revision>2</cp:revision>
  <dc:subject/>
  <dc:title/>
</cp:coreProperties>
</file>