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All’ UNIONE DEI COMUNI</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VALLI DEL RENO LAVINO E SAMOGGIA</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Servizio Associato Gare</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Sede Servizio: P.zza dei Martiri 6</w:t>
      </w:r>
    </w:p>
    <w:p>
      <w:pPr>
        <w:pStyle w:val="Normal"/>
        <w:widowControl w:val="false"/>
        <w:autoSpaceDE w:val="false"/>
        <w:ind w:left="4956" w:firstLine="6"/>
        <w:jc w:val="both"/>
        <w:rPr>
          <w:rFonts w:ascii="Times New Roman" w:hAnsi="Times New Roman" w:cs="Times New Roman"/>
          <w:sz w:val="24"/>
          <w:szCs w:val="24"/>
        </w:rPr>
      </w:pPr>
      <w:r>
        <w:rPr>
          <w:rStyle w:val="Carpredefinitoparagrafo2"/>
          <w:rFonts w:cs="Times New Roman" w:ascii="Times New Roman" w:hAnsi="Times New Roman"/>
          <w:color w:val="000000"/>
          <w:sz w:val="24"/>
          <w:szCs w:val="24"/>
        </w:rPr>
        <w:t>40037 – Sasso Marconi (B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 xml:space="preserve">OGGETTO: PROCEDURA NEGOZIATA PER AFFIDAMENTO LAVORI DI </w:t>
      </w:r>
      <w:bookmarkStart w:id="0" w:name="_Hlk56580393"/>
      <w:r>
        <w:rPr>
          <w:rFonts w:cs="Times New Roman" w:ascii="Times New Roman" w:hAnsi="Times New Roman"/>
          <w:b/>
          <w:bCs/>
          <w:sz w:val="24"/>
          <w:szCs w:val="24"/>
        </w:rPr>
        <w:t xml:space="preserve">REALIZZAZIONE PERCORSO PEDONALE E CICLABILE SAN BIAGIO-BORGONUOVO TRA CASALECCHIO DI RENO ED IL COMUNE DI SASSO MARCONI – CODICI: CUP F81B17000120001 e CIG </w:t>
      </w:r>
      <w:bookmarkEnd w:id="0"/>
      <w:r>
        <w:rPr>
          <w:rFonts w:cs="Times New Roman" w:ascii="Times New Roman" w:hAnsi="Times New Roman"/>
          <w:b/>
          <w:bCs/>
          <w:sz w:val="24"/>
          <w:szCs w:val="24"/>
        </w:rPr>
        <w:t>8553501C4F.</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omanda di partecipazione e dichiarazione amministrativa ai sensi del D.P.R. 445/2000</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l sottoscritto ……………………………………………………..………………….…… nato a …………………..………… (…) il …………………. C.F. ………………………………………… e residente in …………………..………………… (……) via ………………..………..………… n. nella sua qualità di ……………………………………….….. (titolare, amministratore delegato) della società ………………………………………………………………………………………… con P.I.V.A. ………………………………………. C.F.  …………………………………………. con sede legale in …………………..…………… (……) via ………………..………..…………… n. ……… C.A.P. ………….… Tel. ………………………….. Fax ………………………….. mail……………………………….….……. P.E.C. …………….…………………...……………….. </w:t>
      </w:r>
    </w:p>
    <w:p>
      <w:pPr>
        <w:pStyle w:val="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spacing w:lineRule="auto" w:line="276" w:before="120" w:after="0"/>
        <w:jc w:val="center"/>
        <w:rPr>
          <w:rFonts w:ascii="Times New Roman" w:hAnsi="Times New Roman" w:cs="Times New Roman"/>
          <w:sz w:val="24"/>
          <w:szCs w:val="24"/>
        </w:rPr>
      </w:pPr>
      <w:r>
        <w:rPr>
          <w:rFonts w:cs="Times New Roman" w:ascii="Times New Roman" w:hAnsi="Times New Roman"/>
          <w:b/>
          <w:bCs/>
          <w:sz w:val="24"/>
          <w:szCs w:val="24"/>
        </w:rPr>
        <w:t>CHIEDE</w:t>
      </w:r>
    </w:p>
    <w:p>
      <w:pPr>
        <w:pStyle w:val="Normal"/>
        <w:spacing w:lineRule="auto" w:line="276" w:before="120" w:after="0"/>
        <w:jc w:val="center"/>
        <w:rPr>
          <w:rFonts w:ascii="Times New Roman" w:hAnsi="Times New Roman" w:cs="Times New Roman"/>
          <w:sz w:val="24"/>
          <w:szCs w:val="24"/>
        </w:rPr>
      </w:pPr>
      <w:r>
        <w:rPr>
          <w:rFonts w:cs="Times New Roman" w:ascii="Times New Roman" w:hAnsi="Times New Roman"/>
          <w:sz w:val="24"/>
          <w:szCs w:val="24"/>
        </w:rPr>
        <w:t>di partecipare alla stessa</w:t>
      </w:r>
      <w:r>
        <w:rPr>
          <w:rFonts w:cs="Times New Roman" w:ascii="Times New Roman" w:hAnsi="Times New Roman"/>
          <w:b/>
          <w:sz w:val="24"/>
          <w:szCs w:val="24"/>
        </w:rPr>
        <w:t xml:space="preserve"> </w:t>
      </w:r>
      <w:r>
        <w:rPr>
          <w:rFonts w:cs="Times New Roman" w:ascii="Times New Roman" w:hAnsi="Times New Roman"/>
          <w:sz w:val="24"/>
          <w:szCs w:val="24"/>
        </w:rPr>
        <w:t>in qualità di:</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 w:name="__Fieldmark__0_3397423931"/>
      <w:bookmarkStart w:id="2" w:name="__Fieldmark__0_3397423931"/>
      <w:bookmarkEnd w:id="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 w:name="__Fieldmark__1_3397423931"/>
      <w:bookmarkStart w:id="4" w:name="__Fieldmark__1_3397423931"/>
      <w:bookmarkEnd w:id="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 avvalente con l’impresa ausiliaria</w:t>
      </w:r>
    </w:p>
    <w:p>
      <w:pPr>
        <w:pStyle w:val="Normal"/>
        <w:spacing w:lineRule="exact" w:line="320" w:before="120" w:after="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 w:name="__Fieldmark__2_3397423931"/>
      <w:bookmarkStart w:id="6" w:name="__Fieldmark__2_3397423931"/>
      <w:bookmarkEnd w:id="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o di tipo:</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 w:name="__Fieldmark__3_3397423931"/>
      <w:bookmarkStart w:id="8" w:name="__Fieldmark__3_3397423931"/>
      <w:bookmarkEnd w:id="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ex art. 45, co. 2, lett. b), D.Lgs. n. 50/2016</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 w:name="__Fieldmark__4_3397423931"/>
      <w:bookmarkStart w:id="10" w:name="__Fieldmark__4_3397423931"/>
      <w:bookmarkEnd w:id="1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stabile, ex art. 45, co. 2, lett. c), D.Lgs. n. 50/2016</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 w:name="__Fieldmark__5_3397423931"/>
      <w:bookmarkStart w:id="12" w:name="__Fieldmark__5_3397423931"/>
      <w:bookmarkEnd w:id="1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dinario, ex art. 45, co. 2, lett. e), D.Lgs. n. 50/2016</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 w:name="__Fieldmark__6_3397423931"/>
      <w:bookmarkStart w:id="14" w:name="__Fieldmark__6_3397423931"/>
      <w:bookmarkEnd w:id="1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ata indicata dal consorzio quale impresa esecutrice</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 w:name="__Fieldmark__7_3397423931"/>
      <w:bookmarkStart w:id="16" w:name="__Fieldmark__7_3397423931"/>
      <w:bookmarkEnd w:id="1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 xml:space="preserve">Impresa di un consorzio ordinario </w:t>
      </w:r>
      <w:r>
        <w:rPr>
          <w:rFonts w:cs="Times New Roman" w:ascii="Times New Roman" w:hAnsi="Times New Roman"/>
          <w:sz w:val="24"/>
          <w:szCs w:val="24"/>
          <w:u w:val="single"/>
        </w:rPr>
        <w:t>non</w:t>
      </w:r>
      <w:r>
        <w:rPr>
          <w:rFonts w:cs="Times New Roman" w:ascii="Times New Roman" w:hAnsi="Times New Roman"/>
          <w:sz w:val="24"/>
          <w:szCs w:val="24"/>
        </w:rPr>
        <w:t xml:space="preserve"> ancora costituito, ex art. 48, co. 8, D.Lgs. n. 50/2016</w:t>
      </w:r>
    </w:p>
    <w:p>
      <w:pPr>
        <w:pStyle w:val="Normal"/>
        <w:spacing w:lineRule="exact" w:line="320" w:before="120" w:after="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 w:name="__Fieldmark__8_3397423931"/>
      <w:bookmarkStart w:id="18" w:name="__Fieldmark__8_3397423931"/>
      <w:bookmarkEnd w:id="1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taria di un Raggruppamento temporaneo di imprese (RTI):</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 w:name="__Fieldmark__9_3397423931"/>
      <w:bookmarkStart w:id="20" w:name="__Fieldmark__9_3397423931"/>
      <w:bookmarkEnd w:id="2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nte di un RTI:</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 w:name="__Fieldmark__10_3397423931"/>
      <w:bookmarkStart w:id="22" w:name="__Fieldmark__10_3397423931"/>
      <w:bookmarkEnd w:id="2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ostituito, ex art. 45, co. 2, lett. d), D.Lgs. n. 50/2016</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3" w:name="__Fieldmark__11_3397423931"/>
      <w:bookmarkStart w:id="24" w:name="__Fieldmark__11_3397423931"/>
      <w:bookmarkEnd w:id="2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n ancora costituito, ex art. 48, co. 8, D.Lgs. n. 50/2016</w:t>
      </w:r>
    </w:p>
    <w:p>
      <w:pPr>
        <w:pStyle w:val="Normal"/>
        <w:spacing w:lineRule="exact" w:line="320"/>
        <w:ind w:left="1985" w:firstLine="142"/>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5" w:name="__Fieldmark__12_3397423931"/>
      <w:bookmarkStart w:id="26" w:name="__Fieldmark__12_3397423931"/>
      <w:bookmarkEnd w:id="2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izzont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7" w:name="__Fieldmark__13_3397423931"/>
      <w:bookmarkStart w:id="28" w:name="__Fieldmark__13_3397423931"/>
      <w:bookmarkEnd w:id="2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vertic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9" w:name="__Fieldmark__14_3397423931"/>
      <w:bookmarkStart w:id="30" w:name="__Fieldmark__14_3397423931"/>
      <w:bookmarkEnd w:id="3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misto</w:t>
      </w:r>
    </w:p>
    <w:p>
      <w:pPr>
        <w:pStyle w:val="Normal"/>
        <w:spacing w:lineRule="exact" w:line="320" w:before="120" w:after="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1" w:name="__Fieldmark__15_3397423931"/>
      <w:bookmarkStart w:id="32" w:name="__Fieldmark__15_3397423931"/>
      <w:bookmarkEnd w:id="3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Gruppo europeo di interesse economico (GEIE)</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3" w:name="__Fieldmark__16_3397423931"/>
      <w:bookmarkStart w:id="34" w:name="__Fieldmark__16_3397423931"/>
      <w:bookmarkEnd w:id="3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membro del GEIE</w:t>
      </w:r>
    </w:p>
    <w:p>
      <w:pPr>
        <w:pStyle w:val="Normal"/>
        <w:spacing w:lineRule="exact" w:line="320"/>
        <w:ind w:left="1418" w:hanging="851"/>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5" w:name="__Fieldmark__17_3397423931"/>
      <w:bookmarkStart w:id="36" w:name="__Fieldmark__17_3397423931"/>
      <w:bookmarkEnd w:id="3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ind w:left="1418"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a tal fine allega/allegano:</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tabs>
          <w:tab w:val="clear" w:pos="709"/>
          <w:tab w:val="left" w:pos="0" w:leader="none"/>
        </w:tabs>
        <w:suppressAutoHyphens w:val="false"/>
        <w:spacing w:before="60" w:after="60"/>
        <w:jc w:val="both"/>
        <w:rPr/>
      </w:pPr>
      <w:r>
        <w:rPr>
          <w:rFonts w:cs="Times New Roman" w:ascii="Times New Roman" w:hAnsi="Times New Roman"/>
          <w:sz w:val="24"/>
          <w:szCs w:val="24"/>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Data</w:t>
        <w:tab/>
        <w:tab/>
        <w:tab/>
        <w:tab/>
        <w:tab/>
        <w:t xml:space="preserve">                                           Timbro e Firma del dichiarante</w:t>
      </w:r>
    </w:p>
    <w:p>
      <w:pPr>
        <w:pStyle w:val="Normal"/>
        <w:suppressAutoHyphens w:val="false"/>
        <w:spacing w:lineRule="auto" w:line="276" w:before="60" w:after="60"/>
        <w:ind w:left="5664"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e1"/>
        <w:widowControl/>
        <w:tabs>
          <w:tab w:val="clear" w:pos="709"/>
          <w:tab w:val="left" w:pos="-720" w:leader="none"/>
          <w:tab w:val="left" w:pos="-294" w:leader="none"/>
          <w:tab w:val="left" w:pos="0" w:leader="none"/>
        </w:tabs>
        <w:ind w:left="720" w:right="56" w:hanging="36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740" cy="100965"/>
              <wp:effectExtent l="0" t="0" r="0" b="0"/>
              <wp:wrapSquare wrapText="largest"/>
              <wp:docPr id="1" name="Frame1"/>
              <a:graphic xmlns:a="http://schemas.openxmlformats.org/drawingml/2006/main">
                <a:graphicData uri="http://schemas.microsoft.com/office/word/2010/wordprocessingShape">
                  <wps:wsp>
                    <wps:cNvSpPr txBox="1"/>
                    <wps:spPr>
                      <a:xfrm>
                        <a:off x="0" y="0"/>
                        <a:ext cx="205740" cy="10096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0" tIns="6350" rIns="6350" bIns="6350">
                      <a:noAutofit/>
                    </wps:bodyPr>
                  </wps:wsp>
                </a:graphicData>
              </a:graphic>
            </wp:anchor>
          </w:drawing>
        </mc:Choice>
        <mc:Fallback>
          <w:pict>
            <v:rect fillcolor="#FFFFFF" style="position:absolute;rotation:-0;width:16.2pt;height:7.95pt;mso-wrap-distance-left:0pt;mso-wrap-distance-right:0pt;mso-wrap-distance-top:0pt;mso-wrap-distance-bottom:0pt;margin-top:0.05pt;mso-position-vertical-relative:text;margin-left:533.55pt;mso-position-horizontal-relative:page">
              <v:textbox inset="0.00694444444444445in,0.00694444444444445in,0.00694444444444445in,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6521" w:hanging="0"/>
      <w:jc w:val="right"/>
      <w:rPr>
        <w:rFonts w:ascii="Times New Roman" w:hAnsi="Times New Roman" w:cs="Times New Roman"/>
        <w:sz w:val="20"/>
        <w:szCs w:val="20"/>
      </w:rPr>
    </w:pPr>
    <w:r>
      <w:rPr>
        <w:rFonts w:cs="Times New Roman" w:ascii="Times New Roman" w:hAnsi="Times New Roman"/>
        <w:b/>
        <w:sz w:val="20"/>
        <w:szCs w:val="20"/>
      </w:rPr>
      <w:t>ISTANZA di partecipazione</w:t>
    </w:r>
  </w:p>
  <w:p>
    <w:pPr>
      <w:pStyle w:val="Header"/>
      <w:rPr>
        <w:rFonts w:ascii="Calibri" w:hAnsi="Calibri" w:cs="Calibri"/>
        <w:b/>
        <w:b/>
        <w:sz w:val="20"/>
        <w:szCs w:val="20"/>
      </w:rPr>
    </w:pPr>
    <w:r>
      <w:rPr>
        <w:rFonts w:cs="Calibri" w:ascii="Calibri" w:hAnsi="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cp:keywords/>
  <dc:language>en-US</dc:language>
  <cp:lastModifiedBy>Grazia Fantini</cp:lastModifiedBy>
  <cp:lastPrinted>2011-11-18T09:50:00Z</cp:lastPrinted>
  <dcterms:modified xsi:type="dcterms:W3CDTF">2020-12-15T10:20:00Z</dcterms:modified>
  <cp:revision>18</cp:revision>
  <dc:subject/>
  <dc:title/>
</cp:coreProperties>
</file>