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0" w:after="0"/>
        <w:jc w:val="both"/>
        <w:rPr/>
      </w:pPr>
      <w:r>
        <w:rPr>
          <w:b/>
          <w:bCs/>
        </w:rPr>
        <w:t xml:space="preserve">OGGETTO: PROCEDURA NEGOZIATA PER </w:t>
      </w:r>
      <w:r>
        <w:rPr>
          <w:rStyle w:val="Carpredefinitoparagrafo5"/>
          <w:b/>
          <w:bCs/>
          <w:spacing w:val="-3"/>
          <w:lang w:eastAsia="ar-SA"/>
        </w:rPr>
        <w:t xml:space="preserve">LAVORI DI </w:t>
      </w:r>
      <w:r>
        <w:rPr>
          <w:b/>
          <w:bCs/>
          <w:lang w:eastAsia="ar-SA"/>
        </w:rPr>
        <w:t xml:space="preserve">CONSOLIDAMENTO, RESTAURO E RISANAMENTO CONSERVATIVO DELLE STRUTTURE IN CALCESTRUZZO POSTE SULLA GOLENA DESTRA DEL FIUME DEL </w:t>
      </w:r>
      <w:r>
        <w:rPr>
          <w:rStyle w:val="Carpredefinitoparagrafo5"/>
          <w:b/>
          <w:bCs/>
          <w:spacing w:val="-3"/>
          <w:lang w:eastAsia="ar-SA"/>
        </w:rPr>
        <w:t xml:space="preserve">PONTE SUL RENO IN LOCALITÀ VIZZANO </w:t>
      </w:r>
      <w:r>
        <w:rPr>
          <w:b/>
          <w:bCs/>
          <w:lang w:eastAsia="ar-SA"/>
        </w:rPr>
        <w:t xml:space="preserve">NEL TERRITORIO DEL COMUNE DI SASSO MARCONI  </w:t>
      </w:r>
      <w:r>
        <w:rPr>
          <w:b/>
          <w:bCs/>
        </w:rPr>
        <w:t xml:space="preserve">CODICI: CUP B97H19000050007; </w:t>
      </w:r>
      <w:r>
        <w:rPr>
          <w:rStyle w:val="StrongEmphasis"/>
        </w:rPr>
        <w:t xml:space="preserve">CUI: L0104130037520200013; </w:t>
      </w:r>
      <w:r>
        <w:rPr>
          <w:b/>
          <w:bCs/>
        </w:rPr>
        <w:t>CIG 874931859E</w:t>
      </w:r>
      <w:r>
        <w:rPr>
          <w:rStyle w:val="StrongEmphasis"/>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0541104"/>
      <w:bookmarkStart w:id="1" w:name="__Fieldmark__0_2430541104"/>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0541104"/>
      <w:bookmarkStart w:id="3" w:name="__Fieldmark__1_2430541104"/>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0541104"/>
      <w:bookmarkStart w:id="5" w:name="__Fieldmark__2_2430541104"/>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0541104"/>
      <w:bookmarkStart w:id="7" w:name="__Fieldmark__3_2430541104"/>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0541104"/>
      <w:bookmarkStart w:id="9" w:name="__Fieldmark__4_2430541104"/>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0541104"/>
      <w:bookmarkStart w:id="11" w:name="__Fieldmark__5_2430541104"/>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0541104"/>
      <w:bookmarkStart w:id="13" w:name="__Fieldmark__6_2430541104"/>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0541104"/>
      <w:bookmarkStart w:id="15" w:name="__Fieldmark__7_2430541104"/>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30541104"/>
      <w:bookmarkStart w:id="17" w:name="__Fieldmark__8_2430541104"/>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0541104"/>
      <w:bookmarkStart w:id="19" w:name="__Fieldmark__9_2430541104"/>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30541104"/>
      <w:bookmarkStart w:id="21" w:name="__Fieldmark__10_2430541104"/>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0541104"/>
      <w:bookmarkStart w:id="23" w:name="__Fieldmark__11_2430541104"/>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30541104"/>
      <w:bookmarkStart w:id="25" w:name="__Fieldmark__12_2430541104"/>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30541104"/>
      <w:bookmarkStart w:id="27" w:name="__Fieldmark__13_2430541104"/>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30541104"/>
      <w:bookmarkStart w:id="29" w:name="__Fieldmark__14_2430541104"/>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30541104"/>
      <w:bookmarkStart w:id="31" w:name="__Fieldmark__15_2430541104"/>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30541104"/>
      <w:bookmarkStart w:id="33" w:name="__Fieldmark__16_2430541104"/>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30541104"/>
      <w:bookmarkStart w:id="35" w:name="__Fieldmark__17_2430541104"/>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1-05-11T09:17:00Z</dcterms:modified>
  <cp:revision>2</cp:revision>
  <dc:subject/>
  <dc:title/>
</cp:coreProperties>
</file>