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PROCEDURA APERTA PER L’AFFIDAMENTO IN CONCESSIONE DELLA GESTIONE DI SERVIZI INTEGRATIVI SCOLASTICI ED EDUCATIVI PER IL COMUNE DI CASALECCHIO DI RENO. CIG 7576142E25</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3524617"/>
      <w:bookmarkStart w:id="1" w:name="__Fieldmark__0_2233524617"/>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3524617"/>
      <w:bookmarkStart w:id="3" w:name="__Fieldmark__1_2233524617"/>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3524617"/>
      <w:bookmarkStart w:id="5" w:name="__Fieldmark__2_2233524617"/>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33524617"/>
      <w:bookmarkStart w:id="7" w:name="__Fieldmark__3_2233524617"/>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33524617"/>
      <w:bookmarkStart w:id="9" w:name="__Fieldmark__4_2233524617"/>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33524617"/>
      <w:bookmarkStart w:id="11" w:name="__Fieldmark__5_2233524617"/>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33524617"/>
      <w:bookmarkStart w:id="13" w:name="__Fieldmark__6_2233524617"/>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3524617"/>
      <w:bookmarkStart w:id="15" w:name="__Fieldmark__7_2233524617"/>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33524617"/>
      <w:bookmarkStart w:id="17" w:name="__Fieldmark__8_2233524617"/>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3524617"/>
      <w:bookmarkStart w:id="19" w:name="__Fieldmark__9_2233524617"/>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33524617"/>
      <w:bookmarkStart w:id="21" w:name="__Fieldmark__10_2233524617"/>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33524617"/>
      <w:bookmarkStart w:id="23" w:name="__Fieldmark__11_2233524617"/>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33524617"/>
      <w:bookmarkStart w:id="25" w:name="__Fieldmark__12_2233524617"/>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233524617"/>
      <w:bookmarkStart w:id="27" w:name="__Fieldmark__13_2233524617"/>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233524617"/>
      <w:bookmarkStart w:id="29" w:name="__Fieldmark__14_2233524617"/>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3524617"/>
      <w:bookmarkStart w:id="31" w:name="__Fieldmark__15_2233524617"/>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33524617"/>
      <w:bookmarkStart w:id="33" w:name="__Fieldmark__16_2233524617"/>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33524617"/>
      <w:bookmarkStart w:id="35" w:name="__Fieldmark__17_2233524617"/>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27T12:31:34Z</dcterms:modified>
  <cp:revision>24</cp:revision>
  <dc:subject/>
  <dc:title/>
</cp:coreProperties>
</file>